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узяро Ильдар</w:t>
      </w:r>
    </w:p>
    <w:p>
      <w:pPr>
        <w:pStyle w:val="Heading1"/>
        <w:bidi w:val="0"/>
        <w:ind w:left="0" w:right="0" w:hanging="0"/>
        <w:rPr/>
      </w:pPr>
      <w:r>
        <w:rPr/>
        <w:t>Корильные пес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дар Абузя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льные пес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цикла "Сказки мордовского лес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дар Анвярович Абузяров родился в г. Горьком в 1975 году. Окончил исторический факультет Нижегородского университета. Параллельно учился в московском исламском коллед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л в строительном бизнесе. Преподает в нижегородском медресе "Махинур". В качестве спортивного обозревателя сотрудничает в нижегородских газ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публикации - стихи и рассказы в журнале "Нижний Новгород" в 1998-1999 годах. В 2000 году в Ярославле вышла его книга "Осень джинн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деле, если вы вдруг захотите выйти замуж, совершенно не обязательно обладать для этого милой мордашкой или быть дочкой богатого сеньора. Просто надо достать из почтового ящика рекламку и позвонить в ателье "Южная ночь", где вам сошьют прекрасное свадебное платье, примерив котор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уж эти свадебные платья! Подружки закатывают глаза, и вы видите себя в зеркале, словно в распахнутом окне, и ателье "Южная ночь" постаралось на славу, и яркие звезды в н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зы, прикрепленные к вашим перчаткам и волосам, в бликах луны... Потрескивание сверчка за окном-камином, где угольки-звезды, которые вы мысленно уже прикрепляете к своим волосам, они, как угольки в камине ваших глаз... И даже не обязателен жених, потому что есть рекламка, а на другом конце провода найдется дурачок типа меня, который не хочет и не любит делать ничего, кроме как гонять по городу всю ночь напролет со свистом на своей "ауд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у-у! - раздается вкрадчивое в телефонной тру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чаю я, жующий бутерб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авали объявление? Нам требуется шофер на сва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. У моего такси такса сто рублей в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м конце молчание, только потрескивание свер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рантия быстрой и приятной езды, - наста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ую музыку вы нам постав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швин, Гершвин у нас на клю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орги и Бесс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ургия", и Chick Corea, и Billie Holida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начинаем говорить на разные темы и вари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я слушаю джаз, и вспоминаю все, как было, и разглядываю слоников, которых нам надарили на свадьбу. Они стоят у меня на столе с хохломской росписью. Вот этого, самшитового, подарила Ривандивия. А вот этого, из красного дерева, Атауальпа. А вон того, бронзового, - Франсуаза. Все приходили и дарили слоников. И никто не дарил денег, даже Симона. Только один Баутиста подарил столик и на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о было мне вспоминать все это сегодня, именно сейчас, когда я только что снял линзы, и глаза, и пальцы, и веки - все в каплях раствора, и непонятно, плачешь ли ты или сме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чера мне приснился сон. Будто передают сообщение с мясобойни. Так уж случается, стоит мне снять линзы, как на меня сразу же наваливаются видения, и я стою в кожаном фартуке, забрызганном кровью, только что убил своего сто первого слона. Мне сл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я не живодер, просто я помню глаза Карины, когда она мне открыла дверь. Они у нее, как два лягушачьих пузика, - голубые. И ресницы у нее огромные, как лягушачьи лапки, когда она ими плавно развела тину-истому в свои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это я, шоф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про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краси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ералку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те ту притчу про двух лягушек в кувшине с молоком, одна из которых утонула, а другая барахталась, барахталась и сбила сметану. Так вот, если у вас нет жениха, главное - свадебное платье. Потому что в свадебном платье любая женщина, даже лягушка, становится принцессой, если она, конечно, умеет плавно перебирать лапками-ресницами. А уж Карина умела. Ее кожа, как молоко, а в некоторых местах, там, где проступают голубые вены, она, как минералка. Особенно она, как минералка, на открытых плечах и у пупка. Но это только мои утренние глю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всю ночь напролет я намывал машину так, чтобы она блестела, и привязывал к антенне бантик, чтобы все были довольны, все-таки сто рублей в час, немалые деньги для молодоженов. И я уже топлю педаль, словно ныряю за утренней звездой, которая на самом дне неба, как жемчужина в раков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Карина открывает мне дверь и говорит: "Привет". И пока я пью молоко, разбавленное минералкой, она пудрит себе щеки, а две подружки прикрепляют к ее блестящим черным волосам бутон белой р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поехали, - говорит она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, - говорю я. Не в моих правилах задавать лишни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зывай, где тво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у нее треснута фара, - оправдываюсь я за мелкие недоделки, все-таки сто рублей - не такие малы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 ты, прекрасна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ж если кто похвалит мою машину, то он мне - лучший человек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шикарная тачка! - и она, подобрав подол, садится на переднее сиденье. И мне вдвойне приятно, что плечи ее оголены и она открывает окно, а жениха рядом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! - машут ей подружки, и непонятно, то ли они смеются, то ли пла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щупываю педаль газа. И кому, как не мне, знать, что где-то за газовыми скоплениями - звезда Ве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зачем я то и дело вспоминаю Венеру, когда все уже позади, и наши встречи, и свадьба? Но стоит мне только снять линзы, как на меня обрушиваются ее глаза, до свадьбы и во время свадьбы, счастливые и несчастные. Глаза, которые она прятала за букетом пионов, что так похожи на бычьи пузыри - где-то красные, а где-то зеленые, с еще не переваренной тра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дем в деревню, - говорит Карина, - попрощаться с подружками, с м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еревню так в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акой об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 моих правилах задавать лишние вопросы, я лишь топлю педаль газа, и мне вдвойне приятно, что волосы Карины развеваются на ветру, время от времени набрасываясь на ее глаза, словно голодные до глаз выпи. И что она сидит со мной рядом с оголенными плечами, в то время как я думаю о Венере и о том, какая у меня скоростная машина. И глажу гладкую рукоятку коробки скоростей и думаю о коленке Карины и о Венере, что прячется за газовыми скоплениями, но я все равно доберусь до ее коленок. Надо лишь пырнуть пространство но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оит мне только снять линзы, как я вижу огненно-красный "феррари", но это только сон и мечты об автомобильной полигамии. За которыми наваливаются видения о слонах, будто я на слоноферме убил своего сто первого слона. Я доволен, вешаю на гвоздик крюк, снимаю забрызганный кровью кожаный фартук и улыб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мчались двести с лишним верст, когда Карина сказала: "Направо", - и вот мы в ее деревне, на проселочной дороге, и Карину потряхивает на кочках, и мне в голову приходит нелепая и грубая мысль - похитить ее с собственной свадьбы. Видно, меня бес попутал да красный "феррари", на котором я чувствую себя джигитом. Да и на "ауди" я тоже чувствую себя джигитом, особенно когда Карина охает и ахает на к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сь, держись за ручку, я-то за баранку дер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ах? - выдыха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епче, крепче, а то, чего доброго, вылетишь из машины, что мы жениху скаж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е толкнешь меня плечом, и я вылечу вместе с тобой в грязь, что о нас люди подум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ты чего бои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самом деле я боюсь не выпачкаться в грязи, к этому я уже привык, и даже моя машина. Больше всего я боюсь Каринкиного брата Васю-мстителя. Он такой страшный - рыжий, хромой. И стоит мне снять линзы, как он является ко мне, и тогда я шепчу: "Господи, спаси и сохрани!" - и по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раз я увидел его у ворот Каринкиного дома в белой рубахе, холщовых штанах и лаптях. Он побежал к машине, прихрамывая и обгоняя свою толстую матушку Пелагею, которая несла крупный чугунок с кашей. Нельзя было не улыбнуться, глядя на их сияющие лица. Но Каринкины подружки запричитали, заревели, и начался мордовский свадебный обряд с его нескончаемыми корильными и величальными пес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когда я слушаю джаз, закрыв глаза, а мои линзы плещутся в пузырьке с раствором, словно рыбки в аквариуме, мне то и дело видится разрумяненное от водки лицо Пелагеи, а ее зычный голос подхватывает меня и несет наравне с Луи Армстронгом и даже - соревнуясь с Луи Армстронгом на поворотах. Она то и дело подмигивает мне, словно предлагает переключить ближний свет фар и прокатиться на полную кат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ы пошли в Священную рощу, и мне опять пришла в голову срамная мысль похитить Карину, тем более что мы уже держались за руки, а ее брат Вася, возглавляя процессию, шел далеко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нял Карину за талию, она шепнула мне: "Что ты делаешь, мы еще не поклонились духам!", но я все-таки успел учуять аромат ее душистых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мы водили хоровод вокруг трехсотлетних дубов, что не так-то просто было сделать, учитывая количество выпитого, и привязывали к их веткам носовые пл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вященной роще, - хвасталась Карина, - сохранились растения, которых уже не сыскать во всей округе, разве что в Красной кни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знал, что во всей округе и даже в Красной книге и на красном "феррари" не сыскать второй такой Карины и что у меня не будет больше шанса похитить ее, пусть даже в метафизическом плане, как только здесь, в Священной ро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мы было уединились, и я уже успел разомлеть от соловьиных трелей и кваканья лягушек, и жесткие желуди под спиной, и мягкие пальцы на глазах, и на небе появилась плетенная из дубовых веток лаптя'-луна, как, продираясь сквозь бурелом, словно слон, к нам выполз исцарапанный Вася и, неистово маша руками, стал требовать обувку своей нев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невес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й невес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ногда я вижу во снах Васю-бешеного и с бивнем. Благо, у меня всегда под рукой есть нож и крюк. (Какая же это тяжелая работа, но я молодец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т странный запрет вступать в брак младшему брату или сестре, пока у старших нет семьи, и тут же мордовская смекалка плюс Священная роща, в которой для этого случая растут стройные или могучие деревья. Я вышел посмотреть на Васину невесту, так сказать, платан в платке, но более всего меня поразил не сверкающий ее наряд, а лицо Васи, которое сияло еще пуще прежнего, и то, как он, хромая, обхаживал свою суженую. Видимо, ему нравилось заботиться о деревьях Священной рощи, тем более, он всегда с радостью делал это и теперь собирался делать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ье-то какое, счастье-то какое, - причитала Каринкина мать, - два счастья в один дом-день, сейчас мы Ваську поженим, а потом уж вы с Каринкою преспокойнен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Васькину невесту в фате, на Каринку в том же, и вдруг у меня в голове родилась мысль, что девушкам вовсе не обязательно быть дочкой богатого сеньора или иметь мордашку, а достаточно облачиться в свадебное платье, ведь в свадебном платье они, как лягушки в крынке с молоком, - бей лишь ногами да ресн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улянье было уже в полном разгуле, соловьиные трели не затихали ни на секунду, плюс кваканье лягушек, и кто-то снял с невесты лапоть-луну и высоко подбрасывал его в небо, а кто-то снял с ветки-ляжки платок и громко крикнул: "Вот она, подвязка с чулка". Я завизжал от восторга вместе со всеми, завыл, словно волк, хотя мой язык не вязал и лыка, но ведь кто-то связал из лыка лапоть-луну, и вообще природа в этих местах такая замечательная. А невесты здесь какие, у-у, пальчики оближешь, прохладные, тенистые, и какой от них исходит душисто-воздушный аромат, когда они прикасаются к глазам пальцами-ветками, и я понял, что сливаюсь с природой, что я безумно люблю природу, люблю больше, чем даже свою маши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олкнулись с Васей-мстителем утром, когда река, как парное молоко. Я как раз захлопнул багажник, и тут-то мы и столкнулись с Васей нос к носу, отчего у меня на лбу, словно шишка, выскочила испа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- сказал он, и по его маслянистым глазам я понял, что нас обоих мучает жуткое желание опохм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т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рощу, кормить свою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ржал в руке узелок с хлебом, водкой и к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 серьезн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ер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ействительно любишь свою же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разве не любишь Кари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сказать, люблю, конечно, но у Карины ведь нет корней, то есть я пытаюсь сказать, что она живая, она может двигаться. Нет, я не хочу тебя обидеть, твоя жена - она просто чудо какое-то, красавица, какие кудри, ножки... И опять же всё при ней: лапти, фу ты, туфли, чулки, подвя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а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риданое... Но, понимаешь, меня мучает сомнение, сможет ли она перебирать своими ногами, как живое существо, как лягушка из сказки, сможет ли она постоять за себя в этой непростой жизни, постоять за себя, пусть даже как женщина, в постели. Живая ли она до конца. Я хочу про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еги Каринку, - сказал Вася, - она слишком легкомысленное воздушное существо, ей надо за кого-нибудь зацепиться, удержаться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л и нежно гладил своей тяжелой рукой багажник моего автомобиля. Но тогда это меня не грело, скорее, наоборот, пуг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залось, что друзья поймут мой норов, и я достал из багажника похищенную с корнями Васину невесту, усадил ее во главе стола рядом с собой, налил ей чарку, насадил на вилку маринованный грибочек. Но друзья пришли все сплошь во фраках и вечерних платьях, с большими открытками и постными лицами и как начали дарить слоников. Вот этого, самшитового, подарила Ривандивия. А вот этого, из красного дерева, Атауальпа. А вон того, под бронзу, - Франсуаза. Что же, какова невеста, таковы и подарки. А вон тех двух березовых, несмотря на слезы из-под коры, Крусифиция и Алехандра. А Венера пришла с букетом пионов, так похожих на бычьи пузыри. Все приходили и дарили слоников. И никто не дарил денег, даже Симона. Только один Баутиста подарил хохломской столик и на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buzyaro_ildar.html" TargetMode="External"/><Relationship Id="rId4" Type="http://schemas.openxmlformats.org/officeDocument/2006/relationships/hyperlink" Target="http://thelib.ru/books/abuzyaro_ildar/korilnye_pes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buzyaro_ildar/korilnye_pesni-comment.html" TargetMode="External"/><Relationship Id="rId7" Type="http://schemas.openxmlformats.org/officeDocument/2006/relationships/hyperlink" Target="http://thelib.ru/authors/abuzyaro_ilda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ëüäàð Àáóçÿðî </dc:creator>
  <dc:description/>
  <dc:language>en-US</dc:language>
  <cp:lastModifiedBy/>
  <cp:revision>0</cp:revision>
  <dc:subject/>
  <dc:title>Êîðèëüíûå ïåñíè</dc:title>
</cp:coreProperties>
</file>